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Утверждено</w:t>
      </w:r>
    </w:p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Постановлением Главы МО «Каменский городской округ»</w:t>
      </w:r>
    </w:p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от 15.12.2022 № 2689</w:t>
      </w:r>
      <w:bookmarkStart w:id="0" w:name="_GoBack"/>
      <w:bookmarkEnd w:id="0"/>
    </w:p>
    <w:p>
      <w:pPr>
        <w:pStyle w:val="Normal"/>
        <w:ind w:left="10632" w:hanging="0"/>
        <w:jc w:val="both"/>
        <w:rPr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«О подготовке и проведении новогодних и рождественских мероприятий на территории муниципального образования «Каменский городской округ» в 2022-2023 гг.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Liberation Serif" w:hAnsi="Liberation Serif"/>
          <w:b/>
          <w:b/>
          <w:sz w:val="28"/>
          <w:szCs w:val="28"/>
        </w:rPr>
      </w:pPr>
      <w:r>
        <w:rPr>
          <w:rFonts w:ascii="Liberation Serif" w:hAnsi="Liberation Serif"/>
          <w:b/>
          <w:sz w:val="24"/>
          <w:szCs w:val="24"/>
        </w:rPr>
        <w:t>План праздничных новогодних и рождественских мероприятий</w:t>
      </w:r>
    </w:p>
    <w:p>
      <w:pPr>
        <w:pStyle w:val="Normal"/>
        <w:jc w:val="center"/>
        <w:rPr>
          <w:rFonts w:ascii="Liberation Serif" w:hAnsi="Liberation Serif"/>
          <w:b/>
          <w:b/>
          <w:sz w:val="28"/>
          <w:szCs w:val="28"/>
        </w:rPr>
      </w:pPr>
      <w:r>
        <w:rPr>
          <w:rFonts w:ascii="Liberation Serif" w:hAnsi="Liberation Serif"/>
          <w:b/>
          <w:sz w:val="24"/>
          <w:szCs w:val="24"/>
        </w:rPr>
        <w:t>на территории муниципального образования «Каменский городской округ</w:t>
      </w:r>
    </w:p>
    <w:p>
      <w:pPr>
        <w:pStyle w:val="Normal"/>
        <w:jc w:val="center"/>
        <w:rPr>
          <w:rFonts w:ascii="Liberation Serif" w:hAnsi="Liberation Serif"/>
          <w:b/>
          <w:b/>
          <w:sz w:val="24"/>
          <w:szCs w:val="24"/>
        </w:rPr>
      </w:pPr>
      <w:r>
        <w:rPr>
          <w:rFonts w:ascii="Liberation Serif" w:hAnsi="Liberation Serif"/>
          <w:b/>
          <w:sz w:val="24"/>
          <w:szCs w:val="24"/>
        </w:rPr>
        <w:t xml:space="preserve">в 2022 - 2023 </w:t>
      </w:r>
    </w:p>
    <w:p>
      <w:pPr>
        <w:pStyle w:val="Normal"/>
        <w:jc w:val="center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</w:r>
    </w:p>
    <w:tbl>
      <w:tblPr>
        <w:tblW w:w="14987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9"/>
        <w:gridCol w:w="2889"/>
        <w:gridCol w:w="2175"/>
        <w:gridCol w:w="1479"/>
        <w:gridCol w:w="1784"/>
        <w:gridCol w:w="1365"/>
        <w:gridCol w:w="1365"/>
        <w:gridCol w:w="3359"/>
      </w:tblGrid>
      <w:tr>
        <w:trPr>
          <w:tblHeader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№ </w:t>
            </w: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 контактный телефон</w:t>
            </w:r>
          </w:p>
        </w:tc>
      </w:tr>
      <w:tr>
        <w:trPr>
          <w:tblHeader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Управление культуры, спорта и делам молодежи Администрации Каменского городского округ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К</w:t>
            </w:r>
            <w:r>
              <w:rPr>
                <w:rFonts w:cs="Liberation Serif" w:ascii="Liberation Serif" w:hAnsi="Liberation Serif"/>
              </w:rPr>
              <w:t>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Книжная выставка  «Новый год на страницах книг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5.12 - 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зрослые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Просмотр новых книг «А у нас Новый год! Книга в гости вас ждет!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12-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Книжно-предметная выставка «Справочное бюро Деда Мороза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12- 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Игровая фотозона «С Новым годом поздравляем!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12- 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илиал — Маминский дом культуры, расположенный по адресу: 623487, Свердловская область, Каменский район, село Маминское, улица Чапаева, д. 1В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Ёжкин Кот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3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2:3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Маминского дома культуры Мамина Л.В., тел.: 8(3439) 372-43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Маминский дом культуры, расположенный по адресу: 623487, Свердловская область, Каменский район, село Маминское, улица Чапаева, д. 1В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Кружит детский хоровод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3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3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Маминского дома культуры Мамина Л.В., тел.: 8(3439) 372-43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Новобытский дом культуры, расположенный по адресу: 623473, Свердловская область, Каменский район, п. Новый Быт, улица Ленина, д. 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В Новый год за сказками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4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бытского дома культуры Птицына Е.Г., тел.: 8(3439) 374-004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;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огонек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4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Покровский дом культуры, расположенный по адресу: 623480, Свердловская область, Каменский район, село Покровское, улица Ленина, д. 12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концерт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4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Покровского дома культуры Вольф О.П., тел.: 8(3439) 310-4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Спасение нового года или как господин кролик волшебные часы переводи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6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тим вместе – танцем, юмором и песней!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6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: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Позарихинский дом культуры им. В.В. Чемезова, расположенный по адресу: 623459, Свердловская область, Каменский район, с. Позариха, улица Лесная, д. 1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Новогодние приключения Маши и Вити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2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Позарихинский дом культуры имени В.В.Чемезова Белозерцева Е.В., тел.: 8(3439) 376-121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Спасение нового года или как господин кролик волшебные часы переводи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тим вместе – танцем, юмором и песней!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: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бум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7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Сипавский дом культуры, расположенный по адресу: 623471, Свердловская область, Каменский район, село Сипавское, улица Советская, д. 11Г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Это Новый год идёт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3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Сипавского дома культуры Шмырина С.А.,  тел.: 8(3439) 374-21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Спасение нового года или как господин кролик волшебные часы переводи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Игровая программа у елки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: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ба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7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Новоисетский дом культуры, расположенный по адресу: 623470, Свердловская область, Каменский район, село Новоисетское, улица Ленина, д. 24А;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няется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2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исетского дома культуры Тушкова М.Н., тел.: 8(3439) 375-358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Новоисетский дом культуры, расположенный по адресу: 623470, Свердловская область, Каменский район, село Новоисетское, улица Ленина, д. 24А;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няется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исетского дома культуры Тушкова М.Н., тел.: 8(3439) 375-358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Новоисетский дом культуры, расположенный по адресу: 623470, Свердловская область, Каменский район, село Новоисетское, улица Ленина, д. 24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няется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6:3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исетского дома культуры Тушкова М.Н., тел.: 8(3439) 375-358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Позарихинский дом культуры им. В.В. Чемезова, расположенный по адресу: 623459, Свердловская область, Каменский район, с. Позариха, улица Лесная, д. 1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Новогодние приключения Маши и Вити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8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Позарихинский дом культуры имени В.В.Чемезова Белозерцева Е.В., тел.: 8(3439) 376-121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highlight w:val="white"/>
                <w:lang w:bidi="hi-IN"/>
              </w:rPr>
              <w:t>Мартюшевский спортивный клуб, 623462, Свердловская область, Каменский район, пгт. Мартюш, улица Бажова, д. 2А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ссовое катание на конька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  <w:highlight w:val="white"/>
              </w:rPr>
              <w:t>С 01.01.2023г. по 08.01.2023г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  <w:highlight w:val="white"/>
              </w:rPr>
              <w:t>14.00 — 20.00ч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-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highlight w:val="white"/>
                <w:lang w:bidi="hi-IN"/>
              </w:rPr>
              <w:t>Директор Мартюшевского спортивного клуба Ефимов Дмитрий Сергеевич, тел.: (3439) 370-99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Новобытский дом культуры, расположенный по адресу: 623473, Свердловская область, Каменский район, п. Новый Быт, улица Ленина, д. 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Коляда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06.01.20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6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бытского дома культуры Птицына Е.Г., тел.: 8(3439) 374-004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Рождественский концерт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08.01.20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orient="landscape" w:w="16838" w:h="11906"/>
          <w:pgMar w:left="1418" w:right="567" w:gutter="0" w:header="0" w:top="567" w:footer="0" w:bottom="567"/>
          <w:pgNumType w:fmt="decimal"/>
          <w:formProt w:val="false"/>
          <w:titlePg/>
          <w:textDirection w:val="lrTb"/>
          <w:docGrid w:type="default" w:linePitch="600" w:charSpace="40960"/>
        </w:sectPr>
      </w:pPr>
    </w:p>
    <w:tbl>
      <w:tblPr>
        <w:tblpPr w:vertAnchor="text" w:horzAnchor="page" w:leftFromText="180" w:rightFromText="180" w:tblpX="1418" w:tblpY="179"/>
        <w:tblW w:w="151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4"/>
        <w:gridCol w:w="2126"/>
        <w:gridCol w:w="2264"/>
        <w:gridCol w:w="1846"/>
        <w:gridCol w:w="1405"/>
        <w:gridCol w:w="1433"/>
        <w:gridCol w:w="1698"/>
        <w:gridCol w:w="1839"/>
        <w:gridCol w:w="1987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разовательная организац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</w:t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</w:tr>
      <w:tr>
        <w:trPr>
          <w:tblHeader w:val="true"/>
        </w:trPr>
        <w:tc>
          <w:tcPr>
            <w:tcW w:w="15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ascii="Liberation Serif" w:hAnsi="Liberation Serif"/>
                <w:b/>
                <w:sz w:val="24"/>
                <w:szCs w:val="24"/>
              </w:rPr>
              <w:t>Управление образования Администрации Каменского городского округ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МАОУ «Брод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БУК "Культурно-досуговый центр КГО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12.2022- 27.12.2022-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:00; 12:00, 14:00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:00; 13:00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5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4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-3 классы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,3,4, 5,7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,4, 2-4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-11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директора по ВР Бердова Лариса Леонидовна, тел.898269754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МКОУ «Каме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имени ВВ Чемезова с. Позарих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 декабр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4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9 клас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ирогова Надежда Олеговна зам.директора по ВР, тел.8904173298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МКОУ «Кисл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ортивный зал МКОУ "Кисловская СОШ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.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3.00 </w:t>
              <w:br/>
              <w:t>17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27 чел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2. 39 чел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68 чел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1-2 классы; </w:t>
              <w:br/>
              <w:t>- 3-4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5-9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Шаламова Ирина Владимировна, 895274495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Клеваки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евакинский ДК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27.12.2022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11.00</w:t>
              <w:br/>
              <w:t xml:space="preserve">2. 11.00 </w:t>
              <w:br/>
              <w:t>18.00-21.00 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38</w:t>
              <w:br/>
              <w:t>2. 48</w:t>
              <w:br/>
              <w:t>3. 1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1-2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3-4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веритина Татьяна Сергеевна, зам. директора по ВР, 895064367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Колчеда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овый зал школ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 xml:space="preserve">26.12.2022 </w:t>
              <w:br/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2:00 - 14: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7:00 - 20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95 чел.</w:t>
              <w:br/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122 чел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- 1-4 кл.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- 5-10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менчугова Л.Л., 8(3439)373-39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Мами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ОУ "Маминская СОШ" спортивный за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8.12.2022 - </w:t>
              <w:b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.00-13.00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:00 - 19:00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7 чел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15 чел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.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0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алакина Любовь Андреевна, заместитель директора по ВР 8(3439)37246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Новоисет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с. Новоисетско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00-13.00 14.00-15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ассы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Хомутова Юлия Васильевна, зам.дир. по ВР 834393751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Пирог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с.Сипавско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11:00 ч. 2. 18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87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10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1-4 классы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5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оровых Елена Григорьевна 892213466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разовательная организац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АОУ «Покр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ойе 1 этажа ул.Школьная, 1, фойе 2 ул.Рабочая, 1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.12.2022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.30 – 15.00 17.00 – 20.00 12.20 – 13.30 12.20 – 13.3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8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4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 – 7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 – 11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2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-4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имофеева Анастасия Ивановна, заместитель директора по ВР,890892381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Рыбник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с.Рыбниковское.</w:t>
              <w:br/>
              <w:t>МКОУ "Рыбниковская СОШ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00-18.00-1- в Доме Культур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5.00-19.00 в школ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65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2. 75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1 к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Яковлева Валентина Сергеевна, 898260887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Сосн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овый зал школ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00 - 16.30</w:t>
              <w:br/>
              <w:t>18.00 - 21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3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0 –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ктярь Ольга Михайловна 89089114183 заместитель директора по В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Травя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ОУ "Травянская средняя общеобразовательная школа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8.00-10.00 ч.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00-14.30 ч., 17.00 - 21.00ч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5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ассы 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tabs>
                <w:tab w:val="clear" w:pos="408"/>
                <w:tab w:val="left" w:pos="168" w:leader="none"/>
                <w:tab w:val="left" w:pos="738" w:leader="none"/>
                <w:tab w:val="left" w:pos="1323" w:leader="none"/>
              </w:tabs>
              <w:ind w:left="-959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7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речкина Людмила Ивановна, зам. директора по ВР, 8343937224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Черемх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ОУ "Черемховская ООШ" Фойе 2 этаж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 :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: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3 класс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- 6 класс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-9 клас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азакович М.Г. 89506322882 Крохалева А.С. советник директора 8952 130 016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</w:rPr>
              <w:t>МАУ ДО ЦД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У ДО ЦД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.12. 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:00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школьники мобилизов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учающиеся ЦДО, разновозрастны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уркис Наталья Викторовна 890020708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ДОУ «Бродовской ДС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ово-спортивный за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12.2022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.3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.3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6.30-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3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ладшая гр.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ред.гр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аршая гр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аженова Елена Васильевна- старший воспитатель 895064657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418" w:right="567" w:gutter="0" w:header="0" w:top="567" w:footer="0" w:bottom="56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2014558749"/>
    </w:sdtPr>
    <w:sdtContent>
      <w:p>
        <w:pPr>
          <w:pStyle w:val="Header"/>
          <w:jc w:val="center"/>
          <w:rPr/>
        </w:pPr>
        <w:r>
          <w:rPr/>
        </w:r>
      </w:p>
      <w:p>
        <w:pPr>
          <w:pStyle w:val="Header"/>
          <w:jc w:val="center"/>
          <w:rPr>
            <w:rFonts w:ascii="Liberation Serif" w:hAnsi="Liberation Serif" w:cs="Liberation Serif"/>
          </w:rPr>
        </w:pPr>
        <w:r>
          <w:rPr>
            <w:rFonts w:cs="Liberation Serif" w:ascii="Liberation Serif" w:hAnsi="Liberation Serif"/>
          </w:rPr>
          <w:fldChar w:fldCharType="begin"/>
        </w:r>
        <w:r>
          <w:rPr>
            <w:rFonts w:cs="Liberation Serif" w:ascii="Liberation Serif" w:hAnsi="Liberation Serif"/>
          </w:rPr>
          <w:instrText xml:space="preserve"> PAGE </w:instrText>
        </w:r>
        <w:r>
          <w:rPr>
            <w:rFonts w:cs="Liberation Serif" w:ascii="Liberation Serif" w:hAnsi="Liberation Serif"/>
          </w:rPr>
          <w:fldChar w:fldCharType="separate"/>
        </w:r>
        <w:r>
          <w:rPr>
            <w:rFonts w:cs="Liberation Serif" w:ascii="Liberation Serif" w:hAnsi="Liberation Serif"/>
          </w:rPr>
          <w:t>7</w:t>
        </w:r>
        <w:r>
          <w:rPr>
            <w:rFonts w:cs="Liberation Serif" w:ascii="Liberation Serif" w:hAnsi="Liberation Serif"/>
          </w:rPr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settings.xml><?xml version="1.0" encoding="utf-8"?>
<w:settings xmlns:w="http://schemas.openxmlformats.org/wordprocessingml/2006/main">
  <w:zoom w:percent="75"/>
  <w:embedSystemFonts/>
  <w:defaultTabStop w:val="4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Grid" w:uiPriority="3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d27520"/>
    <w:pPr>
      <w:widowControl/>
      <w:bidi w:val="0"/>
      <w:spacing w:before="0" w:after="0"/>
      <w:jc w:val="left"/>
    </w:pPr>
    <w:rPr>
      <w:rFonts w:eastAsia="Calibri" w:ascii="Times New Roman" w:hAnsi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link w:val="1"/>
    <w:qFormat/>
    <w:rsid w:val="00d27520"/>
    <w:pPr>
      <w:keepNext w:val="true"/>
      <w:outlineLvl w:val="0"/>
    </w:pPr>
    <w:rPr>
      <w:b/>
      <w:bCs/>
    </w:rPr>
  </w:style>
  <w:style w:type="paragraph" w:styleId="Heading7">
    <w:name w:val="Heading 7"/>
    <w:basedOn w:val="Normal"/>
    <w:link w:val="7"/>
    <w:qFormat/>
    <w:rsid w:val="00d27520"/>
    <w:pPr>
      <w:keepNext w:val="true"/>
      <w:jc w:val="center"/>
      <w:outlineLvl w:val="6"/>
    </w:pPr>
    <w:rPr>
      <w:spacing w:val="54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locked/>
    <w:rsid w:val="00d27520"/>
    <w:rPr>
      <w:rFonts w:eastAsia="Calibri"/>
      <w:b/>
      <w:bCs/>
      <w:lang w:val="ru-RU" w:eastAsia="ru-RU" w:bidi="ar-SA"/>
    </w:rPr>
  </w:style>
  <w:style w:type="character" w:styleId="7" w:customStyle="1">
    <w:name w:val="Заголовок 7 Знак"/>
    <w:link w:val="Heading7"/>
    <w:qFormat/>
    <w:locked/>
    <w:rsid w:val="00d27520"/>
    <w:rPr>
      <w:rFonts w:eastAsia="Calibri"/>
      <w:spacing w:val="54"/>
      <w:sz w:val="32"/>
      <w:szCs w:val="32"/>
      <w:lang w:val="ru-RU" w:eastAsia="ru-RU" w:bidi="ar-SA"/>
    </w:rPr>
  </w:style>
  <w:style w:type="character" w:styleId="2" w:customStyle="1">
    <w:name w:val="Основной текст 2 Знак"/>
    <w:qFormat/>
    <w:locked/>
    <w:rsid w:val="00d27520"/>
    <w:rPr>
      <w:rFonts w:eastAsia="Calibri"/>
      <w:sz w:val="28"/>
      <w:szCs w:val="28"/>
      <w:lang w:val="ru-RU" w:eastAsia="ru-RU" w:bidi="ar-SA"/>
    </w:rPr>
  </w:style>
  <w:style w:type="character" w:styleId="Style12" w:customStyle="1">
    <w:name w:val="Интернет-ссылка"/>
    <w:qFormat/>
    <w:rsid w:val="00934372"/>
    <w:rPr>
      <w:color w:val="0000FF"/>
      <w:u w:val="single"/>
    </w:rPr>
  </w:style>
  <w:style w:type="character" w:styleId="Style13" w:customStyle="1">
    <w:name w:val="Текст выноски Знак"/>
    <w:qFormat/>
    <w:rsid w:val="006e58d8"/>
    <w:rPr>
      <w:rFonts w:ascii="Segoe UI" w:hAnsi="Segoe UI" w:eastAsia="Calibri" w:cs="Segoe UI"/>
      <w:sz w:val="18"/>
      <w:szCs w:val="18"/>
    </w:rPr>
  </w:style>
  <w:style w:type="character" w:styleId="Style14" w:customStyle="1">
    <w:name w:val="Без интервала Знак"/>
    <w:uiPriority w:val="1"/>
    <w:qFormat/>
    <w:rsid w:val="004f65a8"/>
    <w:rPr>
      <w:rFonts w:ascii="Courier New" w:hAnsi="Courier New" w:eastAsia="Courier New" w:cs="Courier New"/>
      <w:color w:val="000000"/>
      <w:sz w:val="24"/>
      <w:szCs w:val="24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fa6349"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heading">
    <w:name w:val="index heading"/>
    <w:basedOn w:val="Normal"/>
    <w:qFormat/>
    <w:pPr>
      <w:suppressLineNumbers/>
    </w:pPr>
    <w:rPr>
      <w:rFonts w:cs="Lohit Devanagari"/>
    </w:rPr>
  </w:style>
  <w:style w:type="paragraph" w:styleId="BodyText2">
    <w:name w:val="Body Text 2"/>
    <w:basedOn w:val="Normal"/>
    <w:qFormat/>
    <w:rsid w:val="00d27520"/>
    <w:pPr/>
    <w:rPr>
      <w:sz w:val="28"/>
      <w:szCs w:val="28"/>
    </w:rPr>
  </w:style>
  <w:style w:type="paragraph" w:styleId="ConsPlusNormal" w:customStyle="1">
    <w:name w:val="ConsPlusNormal"/>
    <w:qFormat/>
    <w:rsid w:val="00d27520"/>
    <w:pPr>
      <w:widowControl w:val="false"/>
      <w:bidi w:val="0"/>
      <w:spacing w:before="0" w:after="0"/>
      <w:ind w:firstLine="720"/>
      <w:jc w:val="left"/>
    </w:pPr>
    <w:rPr>
      <w:rFonts w:ascii="Arial" w:hAnsi="Arial" w:eastAsia="Calibri" w:cs="Arial"/>
      <w:color w:val="auto"/>
      <w:kern w:val="0"/>
      <w:sz w:val="20"/>
      <w:szCs w:val="20"/>
      <w:lang w:val="ru-RU" w:eastAsia="ru-RU" w:bidi="ar-SA"/>
    </w:rPr>
  </w:style>
  <w:style w:type="paragraph" w:styleId="NoSpacing">
    <w:name w:val="No Spacing"/>
    <w:uiPriority w:val="1"/>
    <w:qFormat/>
    <w:rsid w:val="005c098c"/>
    <w:pPr>
      <w:widowControl w:val="false"/>
      <w:bidi w:val="0"/>
      <w:spacing w:before="0" w:after="0"/>
      <w:jc w:val="left"/>
    </w:pPr>
    <w:rPr>
      <w:rFonts w:ascii="Courier New" w:hAnsi="Courier New" w:eastAsia="Courier New" w:cs="Courier New"/>
      <w:color w:val="000000"/>
      <w:kern w:val="0"/>
      <w:sz w:val="24"/>
      <w:szCs w:val="24"/>
      <w:lang w:val="ru-RU" w:eastAsia="ru-RU" w:bidi="ar-SA"/>
    </w:rPr>
  </w:style>
  <w:style w:type="paragraph" w:styleId="ConsNormal" w:customStyle="1">
    <w:name w:val="ConsNormal"/>
    <w:qFormat/>
    <w:rsid w:val="00057d51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rsid w:val="006e58d8"/>
    <w:pPr/>
    <w:rPr>
      <w:rFonts w:ascii="Segoe UI" w:hAnsi="Segoe UI" w:cs="Segoe UI"/>
      <w:sz w:val="18"/>
      <w:szCs w:val="18"/>
    </w:rPr>
  </w:style>
  <w:style w:type="paragraph" w:styleId="Style16" w:customStyle="1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408"/>
        <w:tab w:val="center" w:pos="7426" w:leader="none"/>
        <w:tab w:val="right" w:pos="14853" w:leader="none"/>
      </w:tabs>
    </w:pPr>
    <w:rPr/>
  </w:style>
  <w:style w:type="paragraph" w:styleId="Style17" w:customStyle="1">
    <w:name w:val="Содержимое таблицы"/>
    <w:basedOn w:val="Normal"/>
    <w:qFormat/>
    <w:pPr>
      <w:suppressLineNumbers/>
    </w:pPr>
    <w:rPr/>
  </w:style>
  <w:style w:type="paragraph" w:styleId="Style18" w:customStyle="1">
    <w:name w:val="Заголовок таблицы"/>
    <w:basedOn w:val="Style17"/>
    <w:qFormat/>
    <w:pPr>
      <w:jc w:val="center"/>
    </w:pPr>
    <w:rPr>
      <w:b/>
      <w:bCs/>
    </w:rPr>
  </w:style>
  <w:style w:type="paragraph" w:styleId="Header">
    <w:name w:val="Header"/>
    <w:basedOn w:val="Normal"/>
    <w:link w:val="Style15"/>
    <w:uiPriority w:val="99"/>
    <w:rsid w:val="00fa6349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11" w:customStyle="1">
    <w:name w:val="Стиль 11 пт По центру"/>
    <w:qFormat/>
    <w:rsid w:val="009706ee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0">
    <w:name w:val="Table Grid"/>
    <w:basedOn w:val="a1"/>
    <w:uiPriority w:val="39"/>
    <w:rsid w:val="00f71c3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  <Pages>1</Pages>
  <Words>1898</Words>
  <Characters>10824</Characters>
  <CharactersWithSpaces>12697</CharactersWithSpaces>
  <Paragraphs>25</Paragraphs>
  <Company>FG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8:37:00Z</dcterms:created>
  <dc:creator>1</dc:creator>
  <dc:description/>
  <dc:language>ru-RU</dc:language>
  <cp:lastModifiedBy>ПК</cp:lastModifiedBy>
  <cp:lastPrinted>2022-12-19T04:36:00Z</cp:lastPrinted>
  <dcterms:modified xsi:type="dcterms:W3CDTF">2022-12-19T04:37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